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4 СЕСІЯ  ВОСЬМОГО  СКЛИКАНН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ІШЕННЯ №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ід « 25 » лютого 2021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1952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right="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в рішення сесії міської ради від 22.12.2020 р. № 59 „Про затвердження Програм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озвитку та фінансової підтримки комунального некомерційного під-приємства «Городоцький районний центр первинної медико-санітарної допомоги»  Городоцької міської ради Львівської області на 2021-2024 р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”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хавши та обговоривши змі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 Програми фінансової підтримки комунального некомерційного підприємства «Городоцький районни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ервинної медико-санітарної допомоги» Городоцької міської ради Львівської області </w:t>
      </w:r>
      <w:r>
        <w:rPr>
          <w:rFonts w:cs="Times New Roman" w:ascii="Times New Roman" w:hAnsi="Times New Roman"/>
          <w:bCs/>
          <w:sz w:val="28"/>
          <w:szCs w:val="28"/>
        </w:rPr>
        <w:t>на 2021</w:t>
      </w:r>
      <w:r>
        <w:rPr>
          <w:rFonts w:cs="Times New Roman" w:ascii="Times New Roman" w:hAnsi="Times New Roman"/>
          <w:sz w:val="28"/>
          <w:szCs w:val="28"/>
        </w:rPr>
        <w:t>, керуючись ст. 144 Конституції України, ст. 26 Закону України «Про місцеве самоврядування в Україні» 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змі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рішення сесії від 22 грудня 2020 року № 59 «Про затвердження Програм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районний центр первинної медико-санітарної допомоги» Городоцької міської ради Львівської області на 2021-2024 р.</w:t>
      </w:r>
      <w:r>
        <w:rPr>
          <w:rFonts w:cs="Times New Roman" w:ascii="Times New Roman" w:hAnsi="Times New Roman"/>
          <w:bCs/>
          <w:sz w:val="28"/>
          <w:szCs w:val="28"/>
        </w:rPr>
        <w:t>» на 2021-2024 р.</w:t>
      </w:r>
      <w:r>
        <w:rPr>
          <w:rFonts w:cs="Times New Roman" w:ascii="Times New Roman" w:hAnsi="Times New Roman"/>
          <w:sz w:val="28"/>
          <w:szCs w:val="28"/>
        </w:rPr>
        <w:t>», а саме зменшити фінансування даної програми на суму  533000,00 грн. згідно з додатком (додається)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мінити по усьому тексті Програ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районний центр первинної медико-санітарної допомоги» Городоцької міської ради Львівської області на 2021-2024 р.</w:t>
      </w:r>
      <w:r>
        <w:rPr>
          <w:rFonts w:cs="Times New Roman" w:ascii="Times New Roman" w:hAnsi="Times New Roman"/>
          <w:bCs/>
          <w:sz w:val="28"/>
          <w:szCs w:val="28"/>
        </w:rPr>
        <w:t xml:space="preserve">» назв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мунальне некомерційне підприємство «Городоцький районний центр первинної медико-санітарної допомоги» на назву Комунальне некомерційне підприємство «Городоцький  центр первинної медико-санітарної допомоги» та скорочену назву КНП «Городоцький РЦПМСД» на КНП «Городоцький ЦПМСД»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рішення покласти на комісії з питань охорони здоро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, соціального захисту, у справах ветеранів ООС / АТО (гол.В.Ніканоров)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Міський голова</w:t>
        <w:tab/>
        <w:t xml:space="preserve">  </w:t>
        <w:tab/>
        <w:tab/>
        <w:tab/>
        <w:tab/>
        <w:tab/>
        <w:t>Володимир РЕМЕНЯК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рішення сесії міської рад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„ 25” лютого 2021 р. № 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міни в План заходів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right="595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Програми </w:t>
      </w:r>
      <w:r>
        <w:rPr>
          <w:rFonts w:cs="Times New Roman" w:ascii="Times New Roman" w:hAnsi="Times New Roman"/>
          <w:b/>
          <w:bCs/>
          <w:color w:val="000000"/>
        </w:rPr>
        <w:t>розвитку та фінансової підтримки комунального некомерційного під-приємства «Городоцький районний центр первинної медико-санітарної допомоги»  Городоцької міської ради Львівської області на 2021 рік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spacing w:lineRule="auto" w:line="240" w:before="0" w:after="0"/>
        <w:ind w:right="595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тис.грн.)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775"/>
        <w:gridCol w:w="3960"/>
        <w:gridCol w:w="1133"/>
        <w:gridCol w:w="7"/>
        <w:gridCol w:w="1390"/>
        <w:gridCol w:w="1210"/>
      </w:tblGrid>
      <w:tr>
        <w:trPr>
          <w:trHeight w:val="147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/п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 напряму діяльності (пріоритетні завдання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лік заходів програ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к виконання заходу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ерела фінансуванн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ієнтовні обсяги фінансування(варт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ього</w:t>
            </w:r>
          </w:p>
        </w:tc>
      </w:tr>
      <w:tr>
        <w:trPr>
          <w:trHeight w:val="78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бання:            -медикаментів, перев’язувальних матеріалів та медінструментарію;                    -медичних засобів для інвалідів та дітей-інваліді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забезпечення медикаментами, перев’язувальними матеріалами та медінструментарі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забезпечення інвалідів та дітей-інвалідів технічними засобами (підгузники, сечоприймачі, калоприймачі і ін.)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і кош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233</w:t>
            </w:r>
          </w:p>
        </w:tc>
      </w:tr>
      <w:tr>
        <w:trPr>
          <w:trHeight w:val="139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і виплати населенн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безпечення пільгової категорії населення необхідними медикаментами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і кош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right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-300,0 </w:t>
            </w:r>
          </w:p>
        </w:tc>
      </w:tr>
      <w:tr>
        <w:trPr>
          <w:trHeight w:val="3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-533,0,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8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ради                                                Микола ЛУПІЙ</w:t>
      </w:r>
    </w:p>
    <w:sectPr>
      <w:type w:val="nextPage"/>
      <w:pgSz w:w="11906" w:h="16838"/>
      <w:pgMar w:left="1701" w:right="707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2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2:25:00Z</dcterms:created>
  <dc:creator>MGI</dc:creator>
  <dc:description/>
  <dc:language>en-US</dc:language>
  <cp:lastModifiedBy>MGI</cp:lastModifiedBy>
  <cp:lastPrinted>2021-02-16T14:25:00Z</cp:lastPrinted>
  <dcterms:modified xsi:type="dcterms:W3CDTF">2021-02-16T12:25:00Z</dcterms:modified>
  <cp:revision>2</cp:revision>
  <dc:subject/>
  <dc:title> </dc:title>
</cp:coreProperties>
</file>